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Załącznik nr 1 do SWZ (po </w:t>
      </w:r>
      <w:r>
        <w:rPr>
          <w:i/>
          <w:iCs/>
          <w:color w:val="000000"/>
          <w:sz w:val="24"/>
          <w:szCs w:val="24"/>
          <w:lang w:eastAsia="pl-PL"/>
        </w:rPr>
        <w:t>zmianie</w:t>
      </w:r>
      <w:r>
        <w:rPr>
          <w:i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DZIERZKOWICE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Terpentyna 1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23-251 Dzierzkowic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4188957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Dostawa i montaż instalacji solarnych i instalacji fotowoltaicznych i pieców na biomasę w gminie </w:t>
      </w:r>
      <w:bookmarkEnd w:id="1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>Dzierzkowic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" w:name="_Hlk66032890"/>
      <w:bookmarkEnd w:id="2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KOLEKTORÓW SŁONECZNYCH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6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3" w:name="_Hlk66028686"/>
            <w:r>
              <w:rPr>
                <w:rFonts w:cs="Arial" w:ascii="Arial" w:hAnsi="Arial"/>
                <w:sz w:val="22"/>
                <w:szCs w:val="22"/>
              </w:rPr>
              <w:t>instalacja kolektorowa typu 2/300</w:t>
            </w:r>
            <w:bookmarkEnd w:id="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ja kolektorowa typu 3/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overflowPunct w:val="true"/>
        <w:autoSpaceDE w:val="true"/>
        <w:ind w:left="567" w:hanging="283"/>
        <w:jc w:val="both"/>
        <w:textAlignment w:val="auto"/>
        <w:rPr/>
      </w:pPr>
      <w:bookmarkStart w:id="4" w:name="_MON_1536652542"/>
      <w:bookmarkStart w:id="5" w:name="_MON_1536652759"/>
      <w:bookmarkStart w:id="6" w:name="_MON_1536652974"/>
      <w:bookmarkStart w:id="7" w:name="_MON_1536730989"/>
      <w:bookmarkStart w:id="8" w:name="_MON_1536751444"/>
      <w:bookmarkStart w:id="9" w:name="_MON_1536990634"/>
      <w:bookmarkStart w:id="10" w:name="_MON_1536990764"/>
      <w:bookmarkStart w:id="11" w:name="_MON_1536992193"/>
      <w:bookmarkStart w:id="12" w:name="_MON_1537164265"/>
      <w:bookmarkStart w:id="13" w:name="_Hlk53698045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805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805" cy="208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805" cy="208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IX SIWZ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</w:t>
      </w:r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 okres gwarancji wynoszący 4 lata i przyzna ofercie 0 punktów w tym kryterium</w:t>
      </w:r>
      <w:bookmarkEnd w:id="13"/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. 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4" w:name="_Hlk66032890"/>
      <w:bookmarkStart w:id="15" w:name="_Hlk66032890"/>
      <w:bookmarkEnd w:id="15"/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OGNIW FOTOWOLTAICZNYCH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22"/>
        <w:gridCol w:w="2094"/>
        <w:gridCol w:w="2907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</w:rPr>
            </w:pPr>
            <w:bookmarkStart w:id="16" w:name="_Hlk6603010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stalacja fotowoltaiczna o min. mocy szczytowej </w:t>
              <w:br/>
              <w:t>3,10 kWp</w:t>
            </w:r>
            <w:bookmarkEnd w:id="16"/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miesz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al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gospodar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01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stalacja fotowoltaiczna o min. mocy szczytowej </w:t>
              <w:br/>
              <w:t>4,03 kWp:</w:t>
            </w:r>
          </w:p>
          <w:p>
            <w:pPr>
              <w:pStyle w:val="Normal"/>
              <w:overflowPunct w:val="true"/>
              <w:autoSpaceDE w:val="true"/>
              <w:ind w:left="34" w:hanging="34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miesz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al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14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gospodar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2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805" cy="2082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805" cy="2082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805" cy="2082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XI SIWZ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 okres gwarancji wynoszący 4 lata i przyzna ofercie 0 punktów w tym kryterium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bookmarkStart w:id="17" w:name="_Hlk488406557"/>
      <w:bookmarkEnd w:id="17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8" w:name="_Hlk488406557"/>
      <w:bookmarkStart w:id="19" w:name="_Hlk488406557"/>
      <w:bookmarkEnd w:id="19"/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6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bookmarkStart w:id="20" w:name="_Hlk66031850"/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20kW</w:t>
            </w:r>
            <w:bookmarkEnd w:id="20"/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30kW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805" cy="2082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805" cy="2082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805" cy="2082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IX SIWZ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</w:t>
      </w:r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 okres gwarancji wynoszący 4 lata i przyzna ofercie 0 punktów w tym kryterium. 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bookmarkStart w:id="21" w:name="_Hlk58580609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1"/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I zamówienia)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overflowPunct w:val="true"/>
        <w:autoSpaceDE w:val="true"/>
        <w:ind w:left="1003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1145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</w:t>
        <w:b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!! Wypełnić w przypadku składania oferty wspólnej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FF0000"/>
          <w:sz w:val="18"/>
        </w:rPr>
        <w:t xml:space="preserve">Formularz oferty musi być opatrzony przez osobę lub osoby uprawnione do reprezentowania Wykonawcy kwalifikowanym podpisem elektronicznym i przekazany Zamawiającemu wraz </w:t>
        <w:br/>
        <w:t>z dokumentem (-ami) potwierdzającymi prawo do reprezentacji Wykonawcy przez osobę podpisującą ofertę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 xml:space="preserve">Załącznik nr 1 do SWZ – Dostawa i montaż instalacji solarnych i instalacji fotowoltaicznych </w:t>
      <w:br/>
      <w:t>i pieców na biomasę w gminie Dzierzkow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Znakiprzypiswkocowych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  <w:i w:val="false"/>
      <w:sz w:val="22"/>
      <w:szCs w:val="22"/>
    </w:rPr>
  </w:style>
  <w:style w:type="character" w:styleId="WW8Num8z0">
    <w:name w:val="WW8Num8z0"/>
    <w:qFormat/>
    <w:rPr>
      <w:rFonts w:cs="Arial"/>
      <w:b/>
      <w:sz w:val="22"/>
      <w:szCs w:val="22"/>
    </w:rPr>
  </w:style>
  <w:style w:type="character" w:styleId="WW8Num9z0">
    <w:name w:val="WW8Num9z0"/>
    <w:qFormat/>
    <w:rPr>
      <w:rFonts w:cs="Arial"/>
      <w:b/>
      <w:i w:val="false"/>
      <w:sz w:val="22"/>
      <w:szCs w:val="22"/>
    </w:rPr>
  </w:style>
  <w:style w:type="character" w:styleId="WW8Num10z0">
    <w:name w:val="WW8Num10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"/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WOJCIECH WNUK</cp:lastModifiedBy>
  <cp:lastPrinted>2019-04-25T11:55:00Z</cp:lastPrinted>
  <dcterms:modified xsi:type="dcterms:W3CDTF">2021-04-14T08:00:00Z</dcterms:modified>
  <cp:revision>6</cp:revision>
  <dc:subject/>
  <dc:title>ROZDZIAŁ IV</dc:title>
</cp:coreProperties>
</file>